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Perrine Iannacchion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Period 2</w:t>
      </w:r>
    </w:p>
    <w:p>
      <w:pPr>
        <w:pStyle w:val="Normal"/>
        <w:spacing w:lineRule="auto" w:line="480"/>
        <w:rPr/>
      </w:pPr>
      <w:r>
        <w:rPr/>
        <w:t>1-08-1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This I believe - - Reflection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n my this I believe essay, I talked about my passion and love for music and the power it has on people and the impact it can have on the world. </w:t>
      </w:r>
      <w:commentRangeStart w:id="1"/>
      <w:r>
        <w:rPr/>
        <w:t xml:space="preserve">I have such a passion for music that I actually had trouble finding words to express myself.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Other than that, I was very happy with the outcome.</w:t>
      </w:r>
    </w:p>
    <w:p>
      <w:pPr>
        <w:pStyle w:val="Normal"/>
        <w:spacing w:lineRule="auto" w:line="480"/>
        <w:rPr/>
      </w:pPr>
      <w:r>
        <w:rPr/>
        <w:tab/>
        <w:t xml:space="preserve">The this I believe assignment was my favorite assignment of the year. It was so nice to write from the heart instead of analyzing something. It was such a fun way to express myself. I was very pleased with how I wrote this as well. I usually have problem with the flow of my sentences. My work is usually choppy and such. </w:t>
      </w:r>
      <w:commentRangeStart w:id="2"/>
      <w:r>
        <w:rPr/>
        <w:t xml:space="preserve">With this assignment I found things flow so much easier. Since I had so much interest in this assignment, thoughts and words just came so easy. 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ab/>
        <w:t>I actually enjoyed the recording of us reading our essays. I felt it made it so much more personal. I would have liked it better to hear other people's essays read aloud so I was rather disappointed when that didn't work out. Overall though, this was a very enjoyable assignmen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14:2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M. Lane" w:date="2010-01-08T14:26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at means that you…truly believe it.</w:t>
      </w:r>
    </w:p>
  </w:comment>
  <w:comment w:id="2" w:author=" M. Lane" w:date="2010-01-08T14:2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up…it helps to write what you kno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40:00Z</dcterms:created>
  <dc:creator>student</dc:creator>
  <dc:description/>
  <cp:keywords/>
  <dc:language>en-US</dc:language>
  <cp:lastModifiedBy>Office 2004 Test Drive User</cp:lastModifiedBy>
  <dcterms:modified xsi:type="dcterms:W3CDTF">2010-01-18T19:40:00Z</dcterms:modified>
  <cp:revision>2</cp:revision>
  <dc:subject/>
  <dc:title>Perrine Iannacchione</dc:title>
</cp:coreProperties>
</file>